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"/>
          <w:kern w:val="0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2"/>
          <w:szCs w:val="32"/>
        </w:rPr>
        <w:t>闽南师范大学第四届“创业之星”参赛项目申报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14"/>
        <w:gridCol w:w="840"/>
        <w:gridCol w:w="860"/>
        <w:gridCol w:w="1506"/>
        <w:gridCol w:w="1910"/>
      </w:tblGrid>
      <w:tr>
        <w:trPr>
          <w:trHeight w:val="7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司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59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司概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赛院系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3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ind w:firstLine="36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赛评委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　注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说明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每个项目填写一份表格，正反打印，此表可复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如参赛团队需说明表中未涉及事宜，请在备注栏中写明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项目运行报告、项目注册运营证明材料等另附，需隐去作者及院系信息，单独装订。</w:t>
      </w:r>
      <w:bookmarkStart w:id="0" w:name="_GoBack"/>
      <w:bookmarkEnd w:id="0"/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2:29:00Z</dcterms:created>
  <dc:creator>k450e</dc:creator>
  <dc:description/>
  <dc:language>en-US</dc:language>
  <cp:lastModifiedBy>k450e</cp:lastModifiedBy>
  <dcterms:modified xsi:type="dcterms:W3CDTF">2015-04-12T12:59:4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